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877"/>
      </w:tblGrid>
      <w:tr>
        <w:trPr/>
        <w:tc>
          <w:tcPr>
            <w:tcW w:w="887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4"/>
                <w:szCs w:val="24"/>
              </w:rPr>
              <w:t>标题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4"/>
                <w:szCs w:val="24"/>
              </w:rPr>
              <w:t xml:space="preserve">: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4"/>
                <w:szCs w:val="24"/>
              </w:rPr>
              <w:t>关于组织实施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4"/>
                <w:szCs w:val="24"/>
              </w:rPr>
              <w:t xml:space="preserve">年度高级工和技师业务理论与实践技术考试的通知 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4"/>
                <w:szCs w:val="24"/>
              </w:rPr>
              <w:t>发布日期：（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4"/>
                <w:szCs w:val="24"/>
              </w:rPr>
              <w:t>2017.5.11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887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各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系、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各有关单位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为做好我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度工人高级工和技师考评工作，现将《河北省人力资源和社会保障厅关于关于开展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度全省机关事业单位工人高级工和技师考评工作的通知》（冀人社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[2017]9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）和《河北省人力资源和社会保障厅关于组织实施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全省机关事业单位高级工和技师业务理论与实践技术考试的通知》（冀人社函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[2017]10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）文件转发给你们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调整原高级工、技师考核技术业务理论考试（应知）和实际操作（应会）两个科目内容，合并为一科“机关事业单位工人业务理论与实践技术考试”，采取人机对话（计算机上答题）方式进行。考试采取单位统一网上报名方式，网站为“河北省人事考试网”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http://www.hebpta.com.c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，考试内容与时间安排详见网站考试公告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参加高级工考试的需准备以下材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: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《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河北省机关事业单位工人技术等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职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核申报表》（附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需粘贴近期小二寸免冠照片或电子版打印）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有效期内的身份证原件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近期免冠电子照片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JPG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格式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0k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以下）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学历证书（学制两年及以上）原件及复印件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中级工证书原件及复印件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参加工作证明原件及复印件（人事处统一提供）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破格相关材料原件及复印件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初次确定等级需提供调令和增人卡原件及复印件（人事处统一提供）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以上上传表格和复印件均需盖主管部门（单位）人事章或档案管理部门章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参加技师考试的需准备以下材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: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《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河北省机关事业单位工人技术等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职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核申报表》（附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需粘贴近期小二寸免冠照片或电子版打印）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）有效期内的身份证原件。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近期免冠电子照片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JPG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格式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0k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以下）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学历证书（学制两年及以上）原件及复印件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高级工证书原件及复印件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参加工作证明原件及复印件（人事处统一提供）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破格相关材料原件及复印件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以上上传表格和复印件均需盖主管部门（单位）人事章或档案管理部门章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请各单位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点前报送人事处师资科（秦皇岛校区逸夫楼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室）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联系人：刘恩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76166</w:t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附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：《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河北省机关事业单位工人技术等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职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核申报表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附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：《河北省人力资源和社会保障厅关于关于开展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度全省机关事业单位工人高级工和技师考评工作的通知》（冀人社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[2017]9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附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：《河北省人力资源和社会保障厅关于组织实施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全省机关事业单位高级工和技师业务理论与实践技术考试的通知》（冀人社函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[2017]10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附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：河北省机关事业单位工人技师评聘试行办法（冀人发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9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附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：河北省机关事业单位工人技术等级考核试行办法（冀人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[1998]1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号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附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：河北省机关事业单位工人技师评审工种一览表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　　　　　　　　　　　　　　　　　　　　河北科技师范学院人事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　　　　　　　　　　　　　　　　　　　　　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    </w:t>
            </w:r>
          </w:p>
          <w:p>
            <w:pPr>
              <w:pStyle w:val="Normal"/>
              <w:widowControl/>
              <w:spacing w:lineRule="exact" w:line="280"/>
              <w:ind w:firstLine="335"/>
              <w:jc w:val="lef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HTML">
    <w:name w:val="HTML 打字机"/>
    <w:basedOn w:val="Style14"/>
    <w:qFormat/>
    <w:rPr>
      <w:rFonts w:ascii="宋体;SimSun" w:hAnsi="宋体;SimSun" w:eastAsia="宋体;SimSun" w:cs="宋体;SimSun"/>
      <w:sz w:val="24"/>
      <w:szCs w:val="24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23:58:00Z</dcterms:created>
  <dc:creator>AutoBVT</dc:creator>
  <dc:description/>
  <cp:keywords/>
  <dc:language>en-US</dc:language>
  <cp:lastModifiedBy>微软用户</cp:lastModifiedBy>
  <cp:lastPrinted>2017-05-12T08:06:00Z</cp:lastPrinted>
  <dcterms:modified xsi:type="dcterms:W3CDTF">2017-05-12T00:52:00Z</dcterms:modified>
  <cp:revision>27</cp:revision>
  <dc:subject/>
  <dc:title/>
</cp:coreProperties>
</file>